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Биологија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Природне нау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Биолошке нау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Биологија ћелије, микробиологија; Биљне науке, ботаника; Физиологија биљака; Зоологија; Физиологија животиња; Биохемија и молекуларна биологија; Биологија мора, слатких вода, лимнологија; Генетика и наслеђивање; Репродуктивна биологија; Биологија развића; Екологија, заштита биодиверзитета; Еволоуциона биологија; друге биолошке дисциплин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lang w:val="sr-BA"/>
              </w:rPr>
              <w:t>Природне науке и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Биолошке нау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Биологија; </w:t>
            </w:r>
            <w:r>
              <w:rPr>
                <w:rFonts w:cs="Times New Roman" w:ascii="Times New Roman" w:hAnsi="Times New Roman"/>
                <w:lang w:val="sr-BA"/>
              </w:rPr>
              <w:t>Екологија; Молекуларна биологија; Интердисциплинарни програми и квалификације које укључују биолошке наук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Rjesenje-SP-Biologija-Pr-1188_2010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ELABORAT-SP-Biologija-Pr-1188-1_2010-word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4/04/Biologija-izmjene-nastavnog-plana_za-Vijece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Biologija-nastavni-programi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4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пломирани професор биологије – 240 ECTS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07-07-23T10:00:00Z</cp:lastPrinted>
  <dcterms:modified xsi:type="dcterms:W3CDTF">2024-06-24T12:00:00Z</dcterms:modified>
  <cp:revision>19</cp:revision>
  <dc:subject/>
  <dc:title>Образац бр</dc:title>
</cp:coreProperties>
</file>