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RS"/>
        </w:rPr>
        <w:t>Табела 5. Појединачне референце за област музичке умјетности у 2023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* ову табелу ће попуњавати сви стално запослени наставници и сарадници у ворд документу који ће носити назив наставника или сарадника који је попуњавао.</w:t>
      </w:r>
    </w:p>
    <w:p>
      <w:pPr>
        <w:pStyle w:val="Normal"/>
        <w:jc w:val="both"/>
        <w:rPr/>
      </w:pPr>
      <w:r>
        <w:rPr>
          <w:lang w:val="sr-RS"/>
        </w:rPr>
        <w:t>* затим ће продекани за НИР или особе које одреде продекани за НИР, груписати ворд документе које су им доставили њихови стално запослени наставници и сарадници у циљу груписања резултата на нивоу академије (види табелу 4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* унијети онолико редова у другој колони (називи радова) колико имате остварених врста радо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МУЗИЧКА АКАДЕМИЈА УИС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lang w:val="sr-RS"/>
        </w:rPr>
        <w:t xml:space="preserve">УМЈЕТНИЧКО-ИСТРАЖИВАЧКИ РАД </w:t>
      </w:r>
      <w:r>
        <w:rPr>
          <w:b/>
          <w:lang w:val="sr-Latn-BA"/>
        </w:rPr>
        <w:t xml:space="preserve"> </w:t>
      </w:r>
      <w:r>
        <w:rPr>
          <w:b/>
          <w:lang w:val="sr-RS"/>
        </w:rPr>
        <w:t xml:space="preserve">(УИР картон)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b/>
          <w:lang w:val="sr-RS"/>
        </w:rPr>
        <w:t xml:space="preserve">ИМЕ И ПРЕЗИМЕ:  </w:t>
      </w:r>
    </w:p>
    <w:p>
      <w:pPr>
        <w:pStyle w:val="Normal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904"/>
        <w:gridCol w:w="4452"/>
        <w:gridCol w:w="4054"/>
      </w:tblGrid>
      <w:tr>
        <w:trPr>
          <w:trHeight w:val="40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РАДА</w:t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РАД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А</w:t>
            </w:r>
          </w:p>
        </w:tc>
      </w:tr>
      <w:tr>
        <w:trPr>
          <w:trHeight w:val="40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* креирати онолико редова у овој колони колико сте остварили резултата у одређеној категорији. У називу рада навести и прецизне податке о написаном дјелу (за који састав и/или колико инструмената је дјело написано, форма дјела (комад, минијатура, ораторијум,кантата, симфонија ...) и др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CS"/>
              </w:rPr>
              <w:t>*0значити да ли се активност односи на земљу и/или иностранство (навести и назив државе)</w:t>
            </w:r>
            <w:r>
              <w:rPr>
                <w:sz w:val="20"/>
                <w:lang w:val="sr-Latn-RS"/>
              </w:rPr>
              <w:t xml:space="preserve">, </w:t>
            </w:r>
          </w:p>
        </w:tc>
      </w:tr>
      <w:tr>
        <w:trPr>
          <w:trHeight w:val="401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 </w:t>
            </w:r>
            <w:r>
              <w:rPr>
                <w:b/>
                <w:lang w:val="sr-BA"/>
              </w:rPr>
              <w:t>КОМПОЗИТОРСКО СТВАРАЛАШТВО</w:t>
            </w:r>
          </w:p>
        </w:tc>
      </w:tr>
      <w:tr>
        <w:trPr>
          <w:trHeight w:val="397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Умјетничк</w:t>
            </w:r>
            <w:r>
              <w:rPr>
                <w:lang w:val="sr-Latn-RS"/>
              </w:rPr>
              <w:t>o</w:t>
            </w:r>
            <w:r>
              <w:rPr>
                <w:lang w:val="sr-CS"/>
              </w:rPr>
              <w:t xml:space="preserve"> дјел</w:t>
            </w:r>
            <w:r>
              <w:rPr>
                <w:lang w:val="sr-Latn-RS"/>
              </w:rPr>
              <w:t>o</w:t>
            </w:r>
            <w:r>
              <w:rPr>
                <w:lang w:val="sr-CS"/>
              </w:rPr>
              <w:t xml:space="preserve"> из области музике (композиторско стваралаштво) – написан</w:t>
            </w:r>
            <w:r>
              <w:rPr>
                <w:lang w:val="sr-Latn-RS"/>
              </w:rPr>
              <w:t>o</w:t>
            </w:r>
            <w:r>
              <w:rPr>
                <w:lang w:val="sr-CS"/>
              </w:rPr>
              <w:t xml:space="preserve"> и објављен</w:t>
            </w:r>
            <w:r>
              <w:rPr>
                <w:lang w:val="sr-Latn-RS"/>
              </w:rPr>
              <w:t>o</w:t>
            </w:r>
            <w:r>
              <w:rPr>
                <w:lang w:val="sr-CS"/>
              </w:rPr>
              <w:t xml:space="preserve"> дјел</w:t>
            </w:r>
            <w:r>
              <w:rPr>
                <w:lang w:val="sr-Latn-RS"/>
              </w:rPr>
              <w:t>o</w:t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мјетничк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дјел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бла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узике</w:t>
            </w:r>
            <w:r>
              <w:rPr>
                <w:lang w:val="ru-RU"/>
              </w:rPr>
              <w:t xml:space="preserve"> (</w:t>
            </w:r>
            <w:r>
              <w:rPr>
                <w:lang w:val="sr-CS"/>
              </w:rPr>
              <w:t>композиторск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тваралаштво</w:t>
            </w:r>
            <w:r>
              <w:rPr>
                <w:lang w:val="ru-RU"/>
              </w:rPr>
              <w:t xml:space="preserve">) </w:t>
            </w:r>
            <w:r>
              <w:rPr>
                <w:lang w:val="sr-Latn-RS"/>
              </w:rPr>
              <w:t>-</w:t>
            </w:r>
            <w:r>
              <w:rPr>
                <w:lang w:val="sr-CS"/>
              </w:rPr>
              <w:t>изведен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а концертим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мјетничк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дјел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бла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узик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зведена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ru-RU"/>
              </w:rPr>
              <w:t xml:space="preserve"> смотрама/ </w:t>
            </w:r>
            <w:r>
              <w:rPr>
                <w:lang w:val="sr-CS"/>
              </w:rPr>
              <w:t>фестивалима/такмичењима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Cs w:val="24"/>
                <w:lang w:val="sr-CS"/>
              </w:rPr>
              <w:t>Урађена и</w:t>
            </w:r>
            <w:r>
              <w:rPr>
                <w:szCs w:val="24"/>
                <w:lang w:val="sr-BA"/>
              </w:rPr>
              <w:t>/или</w:t>
            </w:r>
            <w:r>
              <w:rPr>
                <w:szCs w:val="24"/>
                <w:lang w:val="sr-CS"/>
              </w:rPr>
              <w:t xml:space="preserve"> објављена редакција, транскрипција, оркестрација или аранжман музичког дјела </w:t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мјетнички рад у другим областима умјетности - интердисциплинарне области</w:t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557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714" w:hanging="0"/>
              <w:jc w:val="center"/>
              <w:rPr/>
            </w:pPr>
            <w:r>
              <w:rPr>
                <w:b/>
              </w:rPr>
              <w:t xml:space="preserve">II </w:t>
            </w:r>
            <w:r>
              <w:rPr>
                <w:b/>
                <w:lang w:val="sr-BA"/>
              </w:rPr>
              <w:t>ИЗВОЂАШТВО</w:t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 креирати онолико редова у овој колони колико сте остварили резултата у одређеној категорији. У називу </w:t>
            </w:r>
            <w:r>
              <w:rPr>
                <w:sz w:val="20"/>
                <w:szCs w:val="20"/>
                <w:lang w:val="sr-BA"/>
              </w:rPr>
              <w:t>умјетничке активности</w:t>
            </w:r>
            <w:r>
              <w:rPr>
                <w:sz w:val="20"/>
                <w:szCs w:val="20"/>
                <w:lang w:val="sr-CS"/>
              </w:rPr>
              <w:t xml:space="preserve"> навести и прецизне податке (солистички концерт, оперска представа, наступу у камерном саставу, наступ са оркестром, главна или споредна улога, наступ у хору или оркестру, дириговање и др. 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CS"/>
              </w:rPr>
              <w:t>значити да ли се активност односи на земљу и/или иностранство (навести и назив државе),</w:t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звођачко стваралаштво – одржани концерт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вођачко стваралаштво – одржани концертни наступи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ко стваралаштов -  улога 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перској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редстави, оперети и др.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вођачко стваралаштво - </w:t>
            </w:r>
            <w:r>
              <w:rPr>
                <w:lang w:val="sr-BA"/>
              </w:rPr>
              <w:t xml:space="preserve">концертна активност као диригента или члана хора или оркестра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Извођачко стваралаштво - учешће у извођењу интердисциплинарног умјетничког дјел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вођачко стваралаштво - учешће у извођењу умјетничког дјела (изведени рецитали и концерти за инструмент уз пратњу клавира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III </w:t>
            </w:r>
            <w:r>
              <w:rPr>
                <w:b/>
                <w:lang w:val="sr-RS"/>
              </w:rPr>
              <w:t>НАУЧНИ СКУПОВИ И УМЈЕТНИЧКИ ПРОЈЕКТИ</w:t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* креирати онолико редова у овој колони колико сте остварили резултата у одређеној категорији. У називу умјетничке активности навести и прецизне податке (организација, вођење, активно учешће и др. 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*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значити да ли се активност односи на земљу и/или иностранство (навести и назив државе),</w:t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color w:val="FF0000"/>
                <w:lang w:val="sr-BA"/>
              </w:rPr>
            </w:pPr>
            <w:r>
              <w:rPr>
                <w:lang w:val="sr-BA"/>
              </w:rPr>
              <w:t>Организација и учешће на научним скуповим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Организација и учешће на умјетничким пројектима, </w:t>
            </w:r>
            <w:r>
              <w:rPr>
                <w:lang w:val="sr-RS"/>
              </w:rPr>
              <w:t xml:space="preserve">фестивалима, </w:t>
            </w:r>
            <w:r>
              <w:rPr>
                <w:lang w:val="sr-BA"/>
              </w:rPr>
              <w:t>семинарима..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рганизација, реализација, похађање мајсторских курсева (мастеркласова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Чланства у организационим одборим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научних скупова, конференција, умјетничких пројеката</w:t>
            </w:r>
            <w:r>
              <w:rPr>
                <w:lang w:val="sr-BA"/>
              </w:rPr>
              <w:t xml:space="preserve"> или такмичењ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BA"/>
              </w:rPr>
            </w:pPr>
            <w:r>
              <w:rPr>
                <w:color w:val="FF000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452"/>
        <w:gridCol w:w="4054"/>
      </w:tblGrid>
      <w:tr>
        <w:trPr>
          <w:trHeight w:val="401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714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RS"/>
              </w:rPr>
              <w:t xml:space="preserve">IV </w:t>
            </w:r>
            <w:r>
              <w:rPr>
                <w:b/>
                <w:lang w:val="sr-CS"/>
              </w:rPr>
              <w:t>ТАКМИЧЕЊА , ЖИРИ (наставник)</w:t>
            </w:r>
          </w:p>
        </w:tc>
      </w:tr>
      <w:tr>
        <w:trPr>
          <w:trHeight w:val="40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* креирати онолико редова у овој колони колико сте остварили резултата у одређеној категорији. У називу умјетничке активности навести и прецизне податке (такмичар, извођач, композитор, солиста, члан камерног ансамбла, освојене награде, предсједник или члан жирија,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значити да ли се активност односи на земљу и/или иностранство (навести и назив државе), навести карактер манифестације - такмичења</w:t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ешће на такмичењима, фестивалима и музичким манифестацијама у земљи и иностранству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јене награде на такмичењима, фестивалима и музичким манифестацијама у земљи 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чешће у раду жирија на музичким такмичењима и фестивалима у земљи 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452"/>
        <w:gridCol w:w="4054"/>
      </w:tblGrid>
      <w:tr>
        <w:trPr>
          <w:trHeight w:val="401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 xml:space="preserve">V </w:t>
            </w:r>
            <w:r>
              <w:rPr>
                <w:b/>
                <w:lang w:val="sr-CS"/>
              </w:rPr>
              <w:t>ТЕОРИЈСКИ РАДОВИ И ПУБЛИКАЦИЈЕ (КЊИГЕ, ПРИРУЧНИЦИ, ПРАКТИКУМИ, НОТНА ИЗДАЊА)</w:t>
            </w:r>
          </w:p>
        </w:tc>
      </w:tr>
      <w:tr>
        <w:trPr>
          <w:trHeight w:val="40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* креирати онолико редова у овој колони колико сте остварили резултата у одређеној категорији. У називу умјетничке активности навести и прецизне податке да ли се ради о дијелу или комплетном уџбенику, теоријској или практичној студији, преводу или оргиналном дјелу и др.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значити да ли се активност односи на земљу и/или иностранство (навести и назив државе)</w:t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</w:t>
            </w:r>
            <w:r>
              <w:rPr>
                <w:lang w:val="ru-RU"/>
              </w:rPr>
              <w:t xml:space="preserve">бјављена </w:t>
            </w:r>
            <w:r>
              <w:rPr>
                <w:lang w:val="sr-CS"/>
              </w:rPr>
              <w:t>књига (уџбеник, теоријска и/или практична студија)</w:t>
            </w:r>
            <w:r>
              <w:rPr>
                <w:lang w:val="ru-RU"/>
              </w:rPr>
              <w:t xml:space="preserve"> </w:t>
            </w:r>
            <w:r>
              <w:rPr>
                <w:lang w:val="sr-BA"/>
              </w:rPr>
              <w:t xml:space="preserve">или дио књиге </w:t>
            </w:r>
            <w:r>
              <w:rPr>
                <w:lang w:val="sr-CS"/>
              </w:rPr>
              <w:t>у земљи</w:t>
            </w:r>
            <w:r>
              <w:rPr>
                <w:lang w:val="ru-RU"/>
              </w:rPr>
              <w:t xml:space="preserve">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Објављен приручник или дио приручника </w:t>
            </w:r>
            <w:r>
              <w:rPr>
                <w:lang w:val="sr-CS"/>
              </w:rPr>
              <w:t>у земљи</w:t>
            </w:r>
            <w:r>
              <w:rPr>
                <w:lang w:val="ru-RU"/>
              </w:rPr>
              <w:t xml:space="preserve">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color w:val="FF0000"/>
                <w:lang w:val="ru-RU"/>
              </w:rPr>
            </w:pPr>
            <w:r>
              <w:rPr>
                <w:lang w:val="ru-RU"/>
              </w:rPr>
              <w:t xml:space="preserve">Објављен практикум или дио практикума </w:t>
            </w:r>
            <w:r>
              <w:rPr>
                <w:lang w:val="sr-CS"/>
              </w:rPr>
              <w:t>у земљи</w:t>
            </w:r>
            <w:r>
              <w:rPr>
                <w:lang w:val="ru-RU"/>
              </w:rPr>
              <w:t xml:space="preserve">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бјављно нотно издање (ауторски или коауторски рад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бјављени научни рад у часопису или зборнику радова у земљи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452"/>
        <w:gridCol w:w="4054"/>
      </w:tblGrid>
      <w:tr>
        <w:trPr>
          <w:trHeight w:val="401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 xml:space="preserve">VI </w:t>
            </w:r>
            <w:r>
              <w:rPr>
                <w:b/>
                <w:lang w:val="ru-RU"/>
              </w:rPr>
              <w:t>МУЗИ</w:t>
            </w:r>
            <w:r>
              <w:rPr>
                <w:b/>
                <w:lang w:val="sr-BA"/>
              </w:rPr>
              <w:t>Ч</w:t>
            </w:r>
            <w:r>
              <w:rPr>
                <w:b/>
                <w:lang w:val="ru-RU"/>
              </w:rPr>
              <w:t>КА УМЈЕТНОСТ У МЕДИЈИМА (ТВ, РАДИО, ЧЛАНЦИ, АУДИО ЗАПИСИ)</w:t>
            </w:r>
          </w:p>
        </w:tc>
      </w:tr>
      <w:tr>
        <w:trPr>
          <w:trHeight w:val="40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креирати онолико редова у овој колони колико сте остварили резултата у одређеној категорији. У називу умјетничке активности навести и прецизне податке (премијера, емисије, репортаже, радио, ТВ, ЦД, ДВД, и др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значити да ли се активност односи на земљу и/или иностранство (навести и назив државе)</w:t>
            </w:r>
          </w:p>
        </w:tc>
      </w:tr>
      <w:tr>
        <w:trPr>
          <w:trHeight w:val="340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мијерно представљање/ извођење умјетничког дјела са објављеном критиком у земљи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lang w:val="ru-RU"/>
              </w:rPr>
              <w:t>Јавно извођење умјетничког дјела у редовном приказивању у јавности – у земљи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szCs w:val="24"/>
                <w:lang w:val="sr-BA"/>
              </w:rPr>
              <w:t>Објављена новинарска критика или новински чланак у дневној штампи или стручној периодици – у земљи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Снимљене и објављене емисије за радио, телевизију и друге продукције – композиторско и извођачко стваралаштво у земљи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Објављени компакт дискови (солистички, у саставу камерног ансамбла): издања, публикације, промоциј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452"/>
        <w:gridCol w:w="4054"/>
      </w:tblGrid>
      <w:tr>
        <w:trPr>
          <w:trHeight w:val="401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VII </w:t>
            </w:r>
            <w:r>
              <w:rPr>
                <w:b/>
                <w:lang w:val="sr-CS"/>
              </w:rPr>
              <w:t>НАГРАДЕ И ПРИЗНАЊА</w:t>
            </w:r>
            <w:r>
              <w:rPr>
                <w:b/>
                <w:lang w:val="sr-Latn-BA"/>
              </w:rPr>
              <w:t xml:space="preserve"> (</w:t>
            </w:r>
            <w:r>
              <w:rPr>
                <w:b/>
                <w:lang w:val="sr-RS"/>
              </w:rPr>
              <w:t>наставник)</w:t>
            </w:r>
          </w:p>
        </w:tc>
      </w:tr>
      <w:tr>
        <w:trPr>
          <w:trHeight w:val="40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креирати онолико редова у овој колони колико сте остварили резултата у одређеној категорији. У називу награде навести и прецизне податке (плакета, захвалница, и др.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значити да ли се активност односи на земљу и/или иностранство (навести и назив државе)</w:t>
            </w:r>
          </w:p>
        </w:tc>
      </w:tr>
      <w:tr>
        <w:trPr>
          <w:trHeight w:val="401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lang w:val="sr-CS"/>
              </w:rPr>
              <w:t>Награде и признања за умјетнички рад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у земљи или иностранств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7:00Z</dcterms:created>
  <dc:creator>user</dc:creator>
  <dc:description/>
  <cp:keywords/>
  <dc:language>en-US</dc:language>
  <cp:lastModifiedBy>PC</cp:lastModifiedBy>
  <dcterms:modified xsi:type="dcterms:W3CDTF">2024-03-01T07:40:00Z</dcterms:modified>
  <cp:revision>7</cp:revision>
  <dc:subject/>
  <dc:title/>
</cp:coreProperties>
</file>